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sz w:val="26"/>
          <w:szCs w:val="26"/>
          <w:lang w:val="en"/>
        </w:rPr>
        <w:t xml:space="preserve">20 rokov </w:t>
      </w:r>
      <w:r>
        <w:rPr>
          <w:rFonts w:cs="Arial" w:ascii="Arial" w:hAnsi="Arial"/>
          <w:b/>
          <w:bCs/>
          <w:sz w:val="26"/>
          <w:szCs w:val="26"/>
        </w:rPr>
        <w:t>činnosti TK Horec Partizánske</w:t>
      </w:r>
    </w:p>
    <w:p>
      <w:pPr>
        <w:pStyle w:val="Normal"/>
        <w:autoSpaceDE w:val="false"/>
        <w:jc w:val="center"/>
        <w:rPr>
          <w:rFonts w:ascii="Arial" w:hAnsi="Arial" w:cs="Arial"/>
          <w:b/>
          <w:b/>
          <w:bCs/>
          <w:sz w:val="22"/>
          <w:szCs w:val="22"/>
          <w:lang w:val="en"/>
        </w:rPr>
      </w:pPr>
      <w:r>
        <w:rPr>
          <w:rFonts w:cs="Arial" w:ascii="Arial" w:hAnsi="Arial"/>
          <w:b/>
          <w:bCs/>
          <w:sz w:val="22"/>
          <w:szCs w:val="22"/>
          <w:lang w:val="en"/>
        </w:rPr>
      </w:r>
    </w:p>
    <w:p>
      <w:pPr>
        <w:pStyle w:val="Normal"/>
        <w:autoSpaceDE w:val="false"/>
        <w:ind w:firstLine="708"/>
        <w:jc w:val="both"/>
        <w:rPr/>
      </w:pPr>
      <w:r>
        <w:rPr>
          <w:rFonts w:cs="Arial" w:ascii="Arial" w:hAnsi="Arial"/>
          <w:sz w:val="22"/>
          <w:szCs w:val="22"/>
          <w:lang w:val="en"/>
        </w:rPr>
        <w:t>Na úvod je vhodné poveda</w:t>
      </w:r>
      <w:r>
        <w:rPr>
          <w:rFonts w:cs="Arial" w:ascii="Arial" w:hAnsi="Arial"/>
          <w:sz w:val="22"/>
          <w:szCs w:val="22"/>
        </w:rPr>
        <w:t>ť, že turistika je jednou zo súčastí aktívneho života, kde sa snúbi vlastná zdatnosť, pevná vôľa a krása pre neutíchajúcu silu a hĺbku obohatenia každého, kto sa slobodne a dobrovoľne oddal turistike, zostáva neodmysliteľným formovateľom človek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 xml:space="preserve">Začiatky organizovanej turistiky v Partizánskom sa začali formovať jednotlivcami či skupinkami už koncom 70 – tych rokov minulého storočia. V roku 1980 vznikol Turistický krúžok HOREC a jeho predsedom sa stal Ľuboš Michna. Veľmi dobre podmienky pre svoju činnosť našli v Klube mládeže SMENA. Tu sa pravidelne stretávali, plánovali akcie a organizovali besedy s rôznymi zaujímavými ľuďmi, hlavne horolezcami. Bol prijatý aj symbol – znak členov turistického krúžku. Turisti naberali na akčnosti, zúčastňovali sa mnohých podujatí. Predovšetkým sa aktívne zapájali do celoslovenskej akcie 100 jarných kilometrov. Mali svoj plán ktorým plnili podmienky tejto akcie. Horci nechodili len pešo, venovali pozornosť aj iným presunom a to na bežkách, na člnoch splavovali naše rieky Hron, Váh, Malý Dunaj, Vltavu, Sázavu. Horci začali organizovať turistické podujatia na ktorých sa zúčastňovalo veľa žiakov, študentov, učiteľov a turistov aj z iných turistických oddielov. Veď na Pochode februárového víťazstva sa pravidelne zúčastňovalo viac ako tisíc ľudí. V období rokov 1980 – 1989 Horci často navštevovali Vysoké, Nízke a Západné Tatry. Zúčastnili sa niekoľkokrát výstupu na Rysy, Kriváň. V roku 1985 navštívili pohorie Kaukaz, kde dvaja členovia Michna Ľuboš a Šútora Ján úspešne vystúpili na Elbrus, jeho východný vrchol 5 621 m n. m. V roku 1986 zorganizovali zájazd do talianských Dolomitov s výstupom na Marmoladu 3 342 m n. m. ako aj ďalšie zaujímavé vrcholy. Cieľom však bol výstup na Mont Blanc 4810 m n. m. čo sa podarilo trojici Michna Ľuboš, Hamara Štefan a Achberger Peter. Po zmene politického systému sa začali veľmi rýchlo meniť aj podmienky pre organizovanú turistiku A tak začalo ubúdať turistov aj turistických podujatí. Aj činnosť Horcov sa vytrácala a členovia sa turistických podujatí zúčastňovali už len individuálne. Prichádzali však návrhy na obnovenie turistického krúžku čo sa vlastne uskutočnilo v roku 2000.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Stál som pri zrode nového TK Horec a celých tých 20 rokov prežíval všetko to, čo turistika prináša. V tejto hodnotiacej správe sa chcem aspoň trochu pokúsiť načrieť do histórie, predostrieť skôr štatistický súhrn udalostí a činností spojených s naším klubo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bCs/>
          <w:sz w:val="22"/>
          <w:szCs w:val="22"/>
          <w:lang w:val="en"/>
        </w:rPr>
        <w:t>Turistický klub HOREC Partizánske</w:t>
      </w:r>
      <w:r>
        <w:rPr>
          <w:rFonts w:cs="Arial" w:ascii="Arial" w:hAnsi="Arial"/>
          <w:sz w:val="22"/>
          <w:szCs w:val="22"/>
          <w:lang w:val="en"/>
        </w:rPr>
        <w:t xml:space="preserve"> vznikol 1. apríla 2000. Vznikol na základe prejaveného záujmu aktívnych </w:t>
      </w:r>
      <w:r>
        <w:rPr>
          <w:rFonts w:cs="Arial" w:ascii="Arial" w:hAnsi="Arial"/>
          <w:sz w:val="22"/>
          <w:szCs w:val="22"/>
        </w:rPr>
        <w:t xml:space="preserve">členov prvého turistického klubu Horec, ktorý aktívne pôsobil pri bývalom obuvníckom podniku ZDA Partizánske do roku 1990. Potom sa z objektívnych i subjektívnych dôvodov turistický klub zanikol a desať rokov v Partizánskom nebola žiadna organizovaná turistika. Zakladajúcimi členmi nového Horca boli Alena Dobiašová, Janko Šútora, manželia Borikovci, Peter Horváth, Jozef Roter. Stanovy vypracoval a prvým predsedom sa stal Peter Horváth. Turistický klub sa riadi stanovami, ktoré boli schválené ustanovujúcou členskou schôdzou 10.4.2000. Ministerstvo vnútra Slovenskej republiky zaregistrovalo stanovy TK Horec dňa 9.4.2001. Svoje aktivity klub plánuje v zmysle spracovaného harmonogramu turistických podujatí, ktorý každoročne schvaľuje Výročná členská schôdza. Sú zamerané predovšetkým na aktívnu turistiku (bežnú, vysokohorskú, rekreačnú), niektoré akcie sú vhodné i pre mladé rodiny s deťmi.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color w:val="000000"/>
          <w:sz w:val="22"/>
          <w:szCs w:val="22"/>
        </w:rPr>
        <w:t xml:space="preserve">Čas neúprosne letí a dnes spomienkovou akciou oslavujeme 20. výročie jeho založenia. Vrátiac sa mysľou späť do obdobia vzniku našej organizácie, kedy sa rodila prvá osnova jej činnosti, nedá mi vyjadriť pocit spokojnosti a veľkého úspechu. Veď dá sa obrazne povedať, že z malého horského potôčika sa postupom času s pomocou nadšených a zanietených členov výboru, ako aj ostatných aktívnych priaznivcov stala mohutná rieka bohatého vodného toku. No začiatky neboli vôbec ľahké, pravdu povediac prameň tejto rieky sa dlho hĺbil, čistil a upravoval. Hľadali sa formy, ako čo najefektívnejšie postaviť pevný základ pre aktivity nášho klubu. Znie to takmer neuveriteľne, za 20 rokov sa naša turistická rodina rozrástla na 155 členov, nie je to preklep ani zázrak, ale skutočnosť. </w:t>
      </w:r>
      <w:r>
        <w:rPr>
          <w:rFonts w:cs="Arial" w:ascii="Arial" w:hAnsi="Arial"/>
          <w:sz w:val="22"/>
          <w:szCs w:val="22"/>
        </w:rPr>
        <w:t>Ak by zo zdravotných, rodinných či iných dôvodov neboli ďalší ľudia z klubu odišli, bolo by nás už vyše 350</w:t>
      </w:r>
      <w:r>
        <w:rPr>
          <w:rFonts w:cs="Calibri" w:ascii="Calibri" w:hAnsi="Calibri"/>
          <w:sz w:val="22"/>
          <w:szCs w:val="22"/>
        </w:rPr>
        <w:t xml:space="preserve">. </w:t>
      </w:r>
      <w:r>
        <w:rPr>
          <w:rFonts w:cs="Arial" w:ascii="Arial" w:hAnsi="Arial"/>
          <w:color w:val="000000"/>
          <w:sz w:val="22"/>
          <w:szCs w:val="22"/>
        </w:rPr>
        <w:t>Často sa zamýšľam, jak je to možné? Čo vlastne pritiahlo také množstvo ľudí do našej organizácie? Odpoveď hádam nebude moc zložitá. Myslím, že v prvom rade dobrá, príjemná a priateľská spoločnosť, mimoriadne aktívna, široko spektrálna činnosť nášho klubu, dobré technické vybavenie, ale hlavne bohatá ponuka cenovo dostupných a veľmi zaujímavých turistických zájazdov, možno povedať do všetkých prírodných oblastí našej vlasti, ale i v zahraničí. Našu výpravu už tradične tvorí 155 - členný turistický pelotón, pohodová a priateľská atmosféra sa stala úplnou samozrejmosťou. Nezabúdame ani na naše deti, možno nasledovníkov započatého diela. Tak asi by znela činorodá minulosť a prítomnosť záujmového diania. Jej ďalší osud budúcnosti záleží na vedení klubu, ako aj od každého nášho člena. Ako predseda klubu sa pousilujem vynaložiť maximálnu snahu, svoje schopnosti a možnosti pre čo najlepší aktívny chod a postavenie nášho klubu. Hoc tvoríme početnú turistickú rodinu, vstupná brána je otvorená pre každého záujemcu, ktorého naša činnosť osloví, u nás sú všetci srdečne vítaní.</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sz w:val="22"/>
          <w:szCs w:val="22"/>
        </w:rPr>
        <w:t xml:space="preserve">Dovoľte mi aby som v ďalšej časti v krátkosti zrekapituloval obdobie /rokov 2000 – 2020/. Za toto obdobie TK Horec zorganizoval celkom 343 turistických podujatí, z toho 196 zájazdov na ktorých sa zúčastnilo celkom 13 132 milovníkov a obdivovateľov prírody a turistiky. Počas turistických podujatí sme prešli približne 6 500 kilometrov. Štatistický výpočet aktivít TK je skutočne impozantný, načo môžeme byť právom hrdý. Postupne sme navštívili všetky najvýznamnejšie pohoria Slovenka, začínajúc Malými Karpatmi, Bielymi Karpatmi, Javorníkmi, Kysuckými Beskydami, Vysokými Tatrami, Nízkymi Tatrami, Malou a Veľkou Fatrou, Chočskými vrchmi, Slovenským rajom, Štiavnickými vrchmi, Kremnickými vrchmi, Vtáčnikom, Strážovskými vrchmi, Pohronským a Považským Inovcom, Veporskými vrchmi, Poľanou, Tribečom a končiac inými menej známymi pohoriami. V našom najvyššom pohorí vo Vysokých Tatrách vystúpili okrem všetkých turisticky dostupných štítov aj na Gerlach, Lomnický štít, Vysokú, Končistú, Satan, Mengusovské štíty, Bradavicu a ďalšie nemenované končiare. Na mnohých potulkách po Slovensku sme postupne vystúpili na najvyššie vrcholy jednotlivých pohorí, prešli mnohé horské hrebeňovky Slovenských pohorí, prešli mnohé tiesňavy a rokliny, navštívili mnohé hrady a iné prírodné zaujímavosti nášho krásneho Slovenska. Okrem tradičnej turistiky sme sa pravidelne zúčastňovali v spolupráci s mestským kultúrnym strediskom pri organizovaní tradičného podujatia pre deti cesta rozprávkovým lesom, organizovali sme pre záujemcov o lezenie tradičné zľaňovanie skál Veľkého vrchu, pravidelne organizovali vianočný výstup na Žarnov, populárne podujatie Deň s horcom a posledné 10 rokov organizujeme turisticko spoločenské podujatie Horec na fotografiách. Okrem našich pohorí sme postupne navštívili aj pohoria v zahraničí, začínali sme návštevou Moravsko sliezskych Beskýd (výstup na Lysú horu a Radhošť), prešli hrebeň Pavlovských vrchov na južnej Morave spojený s návštevou Lednicko – Valtického areálu, nasledovalo trojdňové poznávanie krás Krkonôš, trojdňový prechod hlavného hrebeňa Králického Sněžníka a Hrubého Jeseníka, pokračovali spoznávaním poľských Tatier (výstup na Giewont, Kasprov vrch, Svinicu, prechod hrebeňom Červených vrchov), absolvovali prechod Orľou cestou, v Rakúsku vystúpili na Klostervapen v pohorí Schneeberg, k nám najbližšiu alpskú dvojtisícovku, Heukuppe v pohorí Rax Alpe, prešli nádhernú Medvediu tiesňavu, tiesňavu Ragga Schlucht, vystúpili na Kekes, najvyšší vrch Maďarska v pohorí Mátra. Posledných 10 rokov každý účastník turistického podujatia obdržal podrobnú mapku s popisom trasy spolu s účastníckym listom. A aby bol výpočet komplexný, musím spomenúť aj aktivity niektorých našich členov v Alpách /Dušan, Matúš a Lukáš Borikovci, Peter Horváth, Ján Priekala, Miroslav Lacko, Laco Jurík, Marián Bitarovský, Stanislav Čaniga, Peter Magdolen, Ivan a Renata Kováčikovci, Zlatica Žišková a ďalší/, ktorí postupne vystúpili na najvyšší vrch Julskych Álp Triglav 2 864 m, vystúpili na najvyšší vrch Álp Mont Blanc 4 810 m, vystúpili na štvortisícovky pohoria Monte Rossa /Punta Gnifeti, Piramida Vincent/, vo Švajčiarsku zdolali slávny Matterhorn, Dom, Duforspitze, Alphubel, Weishorn, Aleshorn, Zinalrothorn všetko vrcholy nad štyri tisíc metrov, v Rakúsku vystúpili na trojtisícovky Grossglockner, Wildspitze, Similaun, Grossvenediger, Shareck, Ankogel, dvojtisícovky Dachstein, Grosser Priel, Gr. Reisseck, Kl. Salzkogel, Hochkedl, </w:t>
      </w:r>
      <w:r>
        <w:rPr>
          <w:rFonts w:cs="Arial" w:ascii="Arial" w:hAnsi="Arial"/>
          <w:color w:val="000000"/>
          <w:sz w:val="22"/>
          <w:szCs w:val="22"/>
        </w:rPr>
        <w:t xml:space="preserve">Eisenerzer Reichenstein, </w:t>
      </w:r>
      <w:r>
        <w:rPr>
          <w:rFonts w:cs="Arial" w:ascii="Arial" w:hAnsi="Arial"/>
          <w:sz w:val="22"/>
          <w:szCs w:val="22"/>
        </w:rPr>
        <w:t>Kaiserschild a ďalšie nemenované alpské štíty, v Dolomitoch vystúpili na Marmoládu a prešli niekoľko ťažkých zaistených ciest – Orlia cesta v Poľsku a niekoľko desiatok veľmi atraktívnych zaistených ciest v Rakúsku. Výpočet úspešných výstupov na alpské štíty je skutočne pestrý a bohatý. Pri tejto príležitosti musím vyzdvihnúť úspešné pôsobenie Ivana a Renaty Kováčikovcov a Zlatice Žiškovej v južnej Amerike, kde sa im podarilo vystúpiť na najvyššiu horu amerického kontinentu Aconcaguu 6 959 m, zdolali najvyššiu horu Európy Elbrus 5 642 m, zdolali biblický Ararat 5 137 m a úspešne zdolali Himalájsku šesť tisícovku Mera Peak 6 476 m. Výpočet zdolaných zahraničných štítov je skutočne impozantný, načo môžeme byť právom hrdý. V roku 2019 sme zorganizovali 19 akcií, z toho 16</w:t>
      </w:r>
      <w:r>
        <w:rPr>
          <w:rFonts w:cs="Arial" w:ascii="Arial" w:hAnsi="Arial"/>
          <w:b/>
          <w:bCs/>
          <w:sz w:val="22"/>
          <w:szCs w:val="22"/>
        </w:rPr>
        <w:t xml:space="preserve"> </w:t>
      </w:r>
      <w:r>
        <w:rPr>
          <w:rFonts w:cs="Arial" w:ascii="Arial" w:hAnsi="Arial"/>
          <w:sz w:val="22"/>
          <w:szCs w:val="22"/>
        </w:rPr>
        <w:t>autobusových zájazdov. Spolu sa túr zúčastnilo 1134 turistov, čo je rekordný počet v celej histórii nášho klubu. Prešli sme 329</w:t>
      </w:r>
      <w:r>
        <w:rPr>
          <w:rFonts w:cs="Arial" w:ascii="Arial" w:hAnsi="Arial"/>
          <w:b/>
          <w:bCs/>
          <w:sz w:val="22"/>
          <w:szCs w:val="22"/>
        </w:rPr>
        <w:t> </w:t>
      </w:r>
      <w:r>
        <w:rPr>
          <w:rFonts w:cs="Arial" w:ascii="Arial" w:hAnsi="Arial"/>
          <w:sz w:val="22"/>
          <w:szCs w:val="22"/>
        </w:rPr>
        <w:t xml:space="preserve">kilometrov. Priemer na jednu akciu je 60 turistov, čo je tiež rekord. </w:t>
      </w:r>
      <w:r>
        <w:rPr>
          <w:rFonts w:cs="Arial" w:ascii="Arial" w:hAnsi="Arial"/>
          <w:color w:val="000000"/>
          <w:sz w:val="22"/>
          <w:szCs w:val="22"/>
        </w:rPr>
        <w:t>Rekordná túra bola na Otvorení jarnej sezóny, ktorej sa zúčastnilo 165 turistov. Taktiež</w:t>
      </w:r>
      <w:r>
        <w:rPr>
          <w:rFonts w:cs="Arial" w:ascii="Arial" w:hAnsi="Arial"/>
          <w:sz w:val="22"/>
          <w:szCs w:val="22"/>
        </w:rPr>
        <w:t xml:space="preserve"> sme zorganizovali stretnutie spojené s besedou s horolezcov, horským ultramaratóncom a spisovateľom Štefanom Karakom. </w:t>
      </w:r>
      <w:r>
        <w:rPr>
          <w:rFonts w:cs="Arial" w:ascii="Arial" w:hAnsi="Arial"/>
          <w:color w:val="000000"/>
          <w:sz w:val="22"/>
          <w:szCs w:val="22"/>
        </w:rPr>
        <w:t>Kvôli svojim rekordom je prezývaný „železný dôchod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sz w:val="22"/>
          <w:szCs w:val="22"/>
        </w:rPr>
      </w:pPr>
      <w:r>
        <w:rPr>
          <w:rFonts w:cs="Arial" w:ascii="Arial" w:hAnsi="Arial"/>
          <w:sz w:val="22"/>
          <w:szCs w:val="22"/>
        </w:rPr>
        <w:t>Už 14. rok funguje pri TK Horec cyklistický oddiel, ktorý pre milovníkov bezmotorových dvojkolesových strojov pripravuje stredne ťažké, ale i náročné niekoľko dňové cyklotúry. Okrem peších a cyklistických podujatí organizuje Horec aj zájazdy pre lyžiarov a bežkárov. Medzi novšie aktivity patrí spoluorganizovanie celoslovenskej cyklistickej akcie Baťovianska galuska. Tento rok sa pripravuje už tretí ročník čím ďalej populárnejšej akc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sz w:val="22"/>
          <w:szCs w:val="22"/>
          <w:lang w:val="en"/>
        </w:rPr>
        <w:t>TK Horec vzorne vedie kroniky s reportážami a fotografiami zo všetkých uskuto</w:t>
      </w:r>
      <w:r>
        <w:rPr>
          <w:rFonts w:cs="Arial" w:ascii="Arial" w:hAnsi="Arial"/>
          <w:sz w:val="22"/>
          <w:szCs w:val="22"/>
        </w:rPr>
        <w:t>čnených akcií, máme vlastné nástenky s plagátmi, články o túrach sa pravidelne objavujú v novinách Tempo a pozvánky na akcie zase v mestskej televízii. Všetky aktuálne informácie sa dajú nájsť na vlastnej internetovej stránke. Horec vlastní turistické a horolezecké pomôcky ako stany, úväzy, mačky, cepíny, laná, tlmiče pádov, prilby a ďalší materiál. Členovia si preto môžu požičať z bohato zásobeného klubového skladu, čo potrebujú. Na hodnotiacej členskej schôdzi každý člen v rámci členského príspevku dostával okrem turistického kalendára aj cédečko so všetkými fotografiami. V súčasnosti namiesto cédečiek čaká na turistov vždy nejaké prekvapenie: či už magnetka, pero, odznak, kalendárik, šatka, výšivka alebo šáločka. Okrem toho bývajú najaktívnejší turisti pravidelne odmeňovaní poukazom na autobusový zájazd.</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TK má vyškolených 3 inštruktorov VHT a 2 inštruktorov pešej turistiky, ktorý zabezpečujú jednotlivé turistické podujatia po odbornej stránke a dohliadajú na bezpečný pohyb účastníkov turistických podujatí v horskom, respektíve vysokohorskom prostredí. V súčastnosti má TK taktiež vyškoleného jedného značkára, ktorý sa každoročne stará o obnovu turisticky značených trás na teritóriu okresu Partizánsk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Práve začal dvadsiaty rok krásnych výletov do prírody, dvadsiaty rok spoznávania slovenských a zahraničných pohorí. Oslava okrúhleho výročia založenia klubu je samozrejme naplánovaná v lone prírody. Pozývame týmto všetkých našich členov a ďalších záujemcov na Deň s Horcom, ktorý sa uskutoční v sobotu 18. apríla. Stredne náročná túra bude prechádzať Považským Inovcom. Po návšteve Ducového a hradu Tematín dôjdeme na Bezovec, kde už bude rozvoniavať znamenitý guláš. Všetkých vás srdečne pozývam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Dovoľte mi v závere môjho vystúpenia vysloviť poďakovanie, predovšetkým členov výboru TK, ktorí sa podieľali na príprave a vlastnej organizácii jednotlivých podujatí, ako i Vám všetkým, ktorí ste akýmkoľvek spôsobom prispeli k úspešnej realizácii jednotlivých podujat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Všetkým Vám želám do nastávajúceho roka ešte raz pevného zdravia, šťastia, hodne osobných úspechov a hodne prekrásnych turistických zážitkov prežitých s TK Horec Partizánsk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rFonts w:ascii="Calibri" w:hAnsi="Calibri" w:cs="Calibri"/>
          <w:sz w:val="22"/>
          <w:szCs w:val="22"/>
        </w:rPr>
      </w:pPr>
      <w:r>
        <w:rPr>
          <w:rFonts w:cs="Arial" w:ascii="Arial" w:hAnsi="Arial"/>
          <w:sz w:val="22"/>
          <w:szCs w:val="22"/>
        </w:rPr>
        <w:t xml:space="preserve">Svoje vystúpenie chcem ukončiť týmito jednoduchými slovami: </w:t>
      </w:r>
      <w:r>
        <w:rPr>
          <w:rFonts w:cs="Arial" w:ascii="Arial" w:hAnsi="Arial"/>
          <w:sz w:val="22"/>
          <w:szCs w:val="22"/>
          <w:highlight w:val="white"/>
        </w:rPr>
        <w:t>Príroda a celá jej krása, ba i celý svet je nádherná kniha, ale nemá cenu pre toho, kto ju nevie čítať.</w:t>
      </w:r>
    </w:p>
    <w:p>
      <w:pPr>
        <w:pStyle w:val="Normal"/>
        <w:rPr>
          <w:rFonts w:ascii="Calibri" w:hAnsi="Calibri" w:cs="Calibri"/>
          <w:sz w:val="22"/>
          <w:szCs w:val="22"/>
        </w:rPr>
      </w:pPr>
      <w:r>
        <w:rPr>
          <w:rFonts w:cs="Calibri" w:ascii="Calibri" w:hAnsi="Calibri"/>
          <w:sz w:val="22"/>
          <w:szCs w:val="22"/>
        </w:rPr>
      </w:r>
    </w:p>
    <w:sectPr>
      <w:type w:val="nextPage"/>
      <w:pgSz w:w="12240" w:h="15840"/>
      <w:pgMar w:left="1418" w:right="126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k-SK" w:eastAsia="zh-CN" w:bidi="ar-SA"/>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3:02:00Z</dcterms:created>
  <dc:creator>lubo</dc:creator>
  <dc:description/>
  <dc:language>en-US</dc:language>
  <cp:lastModifiedBy>lubo</cp:lastModifiedBy>
  <dcterms:modified xsi:type="dcterms:W3CDTF">2020-01-24T13:05:00Z</dcterms:modified>
  <cp:revision>4</cp:revision>
  <dc:subject/>
  <dc:title>20 rokov činnosti TK Horec Partizánske</dc:title>
</cp:coreProperties>
</file>